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al-sof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Ei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Jansen, &lt;kde@michael-jansen.bi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ris Mikhay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by Timothy Arceri &lt;t_arceri@yahoo.com.a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imothy Arceri &lt;t_arceri@yahoo.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Mike Gorchak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by Anis A. Hireche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hristopher Fitzger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Chris Robinson &lt;chris.kcat@gmail.com&gt;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Konstantinos Natsakis &lt;konstantinos.natsak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Chris Robinson.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Chris Robinson and Christopher Fitzgerald.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authors.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yanzhihua</cp:lastModifiedBy>
  <dcterms:modified xsi:type="dcterms:W3CDTF">2020-03-21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nASwsIa9GPeorZe+p86Er2mRa2Pc47CED0Vwz/fVtSOUcv3YI7aMb7orvxTCYWsBMRQnKn
y1p+0k4DqY1D/pL190hy3ufk4k40fmvMPUkQlbraIn1m9E4ZT+wyd7zzAmaXUzNdQbgKECdM
XMbFm4EWF2f/shFm/Uiy0VcQ7R9f9Rfh6LAm9Y+nOi9zBgWSqOMJqUEKUloTXjrEsNeNGN4F
/Bsb6b+1LN82iQTLnp</vt:lpwstr>
  </property>
  <property fmtid="{D5CDD505-2E9C-101B-9397-08002B2CF9AE}" pid="3" name="_2015_ms_pID_7253431">
    <vt:lpwstr>73OKQKe3yWrRtB6H8RXHfPqsnctDNtns6GI/CX573YEdWplFMkBZuv
tKksvgT3ADwwXCHSdIWtAr+SxyBfOa/WLqvQA70PnGCW7GmQLahQ5VLwQcMvdcm+uVi2n5Oe
IlQjLwAwSENrTtvGt7rg+loVTuK4hseCvw+0nH/4R+GeLBV3DsmQqd9XixP1y1WH5lK8btjN
JCRdfY7NM+ipHNmUumvXXKCfLBf2Xk1y7DFm</vt:lpwstr>
  </property>
  <property fmtid="{D5CDD505-2E9C-101B-9397-08002B2CF9AE}" pid="4" name="_2015_ms_pID_7253431_00">
    <vt:lpwstr>_2015_ms_pID_7253431</vt:lpwstr>
  </property>
  <property fmtid="{D5CDD505-2E9C-101B-9397-08002B2CF9AE}" pid="5" name="_2015_ms_pID_7253432">
    <vt:lpwstr>afVsZ6qfJheeQlcOJB2Pr0XKuO4qwgIdXT1J
lHZCZTxbwNlnHw+ajjrNevKI7dC/hPC5CUVXm+yUGcyzBOu9h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